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188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.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vel a  törvényi szabályozás is módosult, a hulladékról szóló 2012. évi CLXXXV. törvényt (továbbiakban Ht.) az országgyűlés elfogadta, kihirdetésére 2012. november 30-án került sor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eastAsia="Times New Roman" w:cs="Arial" w:ascii="Arial" w:hAnsi="Arial"/>
          <w:bCs/>
        </w:rPr>
        <w:t xml:space="preserve">Az egyes közszolgáltatások kötelező igénybevételéről szóló 32/1995. (XII. 19.) rendeletet (továbbiakban rendelet) a Képviselő-testület többször módosította, a változó jogszabályi környezethez alkalmazkodó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st beterjesztett  módosítás egy olyan problémakör megoldást szolgálja, mely visszatérő több lakossági panaszt generáló kérdé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évíz adottságaiból adódóan számos időlegesen használt ingatlannal rendelkezik. A rendelt az időlegesen használt ingatlanok esetében meghatároz használati szezont, mely minden év április1-december 31. időszakra eső kilenc hónap. Erre a kilenc hónapra kell az időlegesen használt ingatlanok tulajdonosainak közszolgáltatási díjat fizetniük, a rendeletben rögzített feltételek mellet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időleges használat ingatlan igazoló feltétele a csatornaszolgáltatótól származó igazolás mely az ingatlan vízfogyasztását határozza meg, és amennyiben a fogyasztás nem haladta meg a rendeletben meghatározott időszakban a 0,3 m3-t abban az esetben jogosultságot szerzett az ingatlantulajdonos a kedvezmény igénybevételé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lakossági panaszok -</w:t>
      </w:r>
      <w:r>
        <w:rPr>
          <w:rFonts w:cs="Arial" w:ascii="Arial" w:hAnsi="Arial"/>
          <w:i/>
          <w:sz w:val="24"/>
          <w:szCs w:val="24"/>
        </w:rPr>
        <w:t>2013. évben az esetek száma 28 db volt</w:t>
      </w:r>
      <w:r>
        <w:rPr>
          <w:rFonts w:cs="Arial" w:ascii="Arial" w:hAnsi="Arial"/>
          <w:sz w:val="24"/>
          <w:szCs w:val="24"/>
        </w:rPr>
        <w:t>- arra terjedtek ki, hogy olyan társasházi ingatlanban, ahol a társasház egy főmérővel rendelkezik, az ott lévő ingatlanok esetében a tulajdonosok a Drv Zrt által nem hitelesített, vagy egyáltalán ki nem épített vízfogyasztás mérőkkel nem rendelkeznek, ott a szolgáltató még abban az esetben sem tud a fogyasztásról igazolást kiadni, ha az ingatlanhasználata ténylegesen időle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lenlegi rendeleti szabályok így az időleges használatból következő díjkedvezmény igénybevételét nem teszik lehetőv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egoldás egy új szabály kialakítása lehet, mely azon társasházi ingatlanok esetén ahol a társasházi alrészleti ingatlanok önálló és hitelesített almérővel nem rendelkeznek, ott legyen lehetősége a társasház ügyeit intéző közös képviselőnek az időleges használat igazolásának kiad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egjegyezzük, minden egyes kedvezmény esetén az önkormányzat fizeti ki a rendeletben meghatározott éves díj és a kedvezmény különbségé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Zalaispa Társulás Operatív Tanácsa 2014. február 11-i ülésén tárgyalta a rezsicsökkentésből adódó feladatainak végrehajtást. 2013. július 1 napjától a lakossági számlákban megjelentek a csökkentett díjtételek. A rezsicsökkentés azonban  a lakossági díjcsökkentéseken túl a az egyéb az Önkormányzat által fizetett használati díjakra is kiterjed. A használati díj az úgynevezett lakosegyenérték alapján eddig 1096.- Ft/lakosegyenérték/év volt. A használat díjcsökkentést 2013. július 1-2014 december 31. időszakot figyelembe kell meghatározni. 2013. évben erre nem került sor és már lezárt gazdasági év. Ahhoz hogy a csökkentés elve a meghatározott időszakra ne sérüljön és figyelembe véve, hogy a 2013-as gazdasági év már lezárt, az a döntés született, hogy a másfél évre vonatkozó csökkentést a 2014. évi gazdasági évben érvényesítik, így a használati díj 2014 évben 970.- Ft/lakosegyenérté/év díjon kerül megállapításra. Ezt a döntést azonban a Társulási Tanácsnak soros ülésén el kell fogadnia. Ez Hévíz esetében 6389 lakosegyenértékkel számolva évi 805.000.- Ft befizetési kötelezettség csökkenéssel já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az összeg várhatóan fedezetet nyújthat a társasházi közösségeket érintő rendeletmódosításból adódó díjkompenzáció megfizet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ndelet foglalkozik a rendszeres zöldhulladék-gyűjtés rendszerével is.  A jelenlegi szabályok szerint a zöldhulladékot a közszolgáltató által biztosított szabványos gyűjtőedényben, műanyagzsákban vagy kötegelve lehet kihelyezni. Az ISPA projekt kereteiben minden társult önkormányzat kapott szabványos gyűjtőedényeket településenként egy számítási formula szerint darabszámban. Ezekről a projektfenntartás során minden évben el kellett számolni. Hévíz esetében ez a szám 1060 db. A Gamesz a köztéri rendezvények, a közterületi hulladékgyűjtés céljára ezekből 160 db-ot jelenleg is használ, a többi a volt sírköves műhely raktárában tárolásra került. A Zalaispa Zrt.-vel egyeztetett módon ezek az edények használatra térítésmentesen kiosztásra kerülhetnek mégpedig a családi házas, kertes ingatlanok zöldhulladék gyűjtőedényzetekén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juk, hogy ezeket az edényeket benyújtott és regisztrált igények szerint kerüljenek kiosztásra kimondottan a fent leírt célokra. A Gamesz vezetőjével a edények átadásáról egyeztettünk. A volt sírköves műhely területén tárolt edényzetek átadását úgy tudnák megoldani, hogy a helyszínen meghatározott időpontban az átadás lebonyolításához szükséges személyzetet biztosítanák a házhozszállítást pedig csak indokolt esetben rászorultság esetén biztosítan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atározati javaslat ezt fogalmazza meg. 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rendelet-tervezet módosításának, indokolás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. Az Ör. </w:t>
      </w:r>
      <w:r>
        <w:rPr>
          <w:rFonts w:cs="Arial" w:ascii="Arial" w:hAnsi="Arial"/>
          <w:color w:val="3366FF"/>
          <w:sz w:val="24"/>
          <w:szCs w:val="24"/>
        </w:rPr>
        <w:t>5/D §.</w:t>
      </w:r>
      <w:r>
        <w:rPr>
          <w:rFonts w:cs="Arial" w:ascii="Arial" w:hAnsi="Arial"/>
          <w:sz w:val="24"/>
          <w:szCs w:val="24"/>
        </w:rPr>
        <w:t xml:space="preserve"> (3) bekezdése kiegészítésre került a társasházi közös képviselő igazolást kiadási felhatalmazásával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92"/>
        <w:jc w:val="both"/>
        <w:rPr/>
      </w:pPr>
      <w:r>
        <w:rPr>
          <w:rFonts w:cs="Arial" w:ascii="Arial" w:hAnsi="Arial"/>
          <w:sz w:val="24"/>
          <w:szCs w:val="24"/>
        </w:rPr>
        <w:t>§. a rendelet hatálybalépésének idejét határozza</w:t>
      </w:r>
      <w:r>
        <w:rPr>
          <w:rFonts w:cs="Arial" w:ascii="Arial" w:hAnsi="Arial"/>
        </w:rPr>
        <w:t xml:space="preserve"> meg.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92"/>
        <w:jc w:val="both"/>
        <w:rPr/>
      </w:pPr>
      <w:r>
        <w:rPr>
          <w:rFonts w:cs="Arial" w:ascii="Arial" w:hAnsi="Arial"/>
          <w:sz w:val="24"/>
          <w:szCs w:val="24"/>
        </w:rPr>
        <w:t>Kérjük a rendelettervezet valamint határozati javaslat tervezetek megtárgyalását 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területén rendszeresített zöldhulladék-gyűjtés korszerűsítése céljából a Zalaispa Projekt keretében a város számára biztosított 900 db 110 l-es gyűjtőedényt térítésmentesen a családi házas, kertes tulajdonosok részére zöldhulladék-gyűjtés céljára használatra átadja. A kiosztás igénybejelentés alapján, annak sorrendjében, a rendelkezésre álló gyűjtőedényekre vonatkozik. A használónak az edényeztek állagmegóvásáról, a rendeltetésszerű használat biztosításáról nyilatkozatot kell aláírnia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dényzetre vonatkozó igények összegyűjtésére, nyilvántartásba vételére a Polgármesteri Hivatalt  jelöli 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lakosság teljes körű tájékoztatását az igénylések, kiszállítások pontos rendjérő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Képviselő-testület az edények kiosztásával a Gazdasági Műszaki Ellátó Szervezetet bí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 : Papp Gábor polgármester 1-3. pontok esetéb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Laczkó Mária Gamesz vezető 4. pont esetéb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2014. április 3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….. (….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b/>
          <w:sz w:val="24"/>
          <w:szCs w:val="24"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Hévíz Város Önkormányzat Képviselő-testülete a hulladékgazdálkodásról szóló 2012. évi CLXXXV. törvény 35. § </w:t>
      </w:r>
      <w:r>
        <w:rPr>
          <w:rFonts w:cs="Arial" w:ascii="Arial" w:hAnsi="Arial"/>
          <w:b w:val="false"/>
          <w:bCs/>
          <w:i/>
          <w:color w:val="3366FF"/>
          <w:sz w:val="22"/>
          <w:szCs w:val="22"/>
        </w:rPr>
        <w:t>e)</w:t>
      </w:r>
      <w:r>
        <w:rPr>
          <w:rFonts w:cs="Arial" w:ascii="Arial" w:hAnsi="Arial"/>
          <w:b w:val="false"/>
          <w:bCs/>
          <w:color w:val="3366FF"/>
          <w:sz w:val="22"/>
          <w:szCs w:val="22"/>
        </w:rPr>
        <w:t xml:space="preserve"> pontjában</w:t>
      </w:r>
      <w:r>
        <w:rPr>
          <w:rFonts w:cs="Arial" w:ascii="Arial" w:hAnsi="Arial"/>
          <w:b w:val="false"/>
          <w:bCs/>
          <w:sz w:val="22"/>
          <w:szCs w:val="22"/>
        </w:rPr>
        <w:t xml:space="preserve">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§. </w:t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önkormányzati rendelet (továbbiakban Ör.) 5/D § (3) bekezdés helyébe az alábbi rendelkezés lép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</w:r>
    </w:p>
    <w:p>
      <w:pPr>
        <w:pStyle w:val="Normal"/>
        <w:autoSpaceDE w:val="false"/>
        <w:ind w:left="330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3) Az ingatlan időleges használatának bejelentéséhez, az ingatlanban történő életvitelszerű ott lakás vizsgálatához, a víz- és csatornaszolgáltató, vagy a víz- és csatornaszolgáltató által hitelesített vízmérővel nem rendelkező társasházi alrészleti ingatlan esetén  a közös képviselő tárgyév január 1-jétől március 31-ig terjedő időtartamra szóló igazolását be kell csatolni, amely az ingatlanban történt vízfogyasztást igazolj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§. (1) Az Ör. 2014 március 1-jén lép hatályba és hatálybalépését követő napon hatályát veszti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(2) Az Ör. rendelkezéseit az 5/D § (3) bekezdésben biztosított jogok vonatkozásában </w:t>
      </w:r>
      <w:r>
        <w:rPr>
          <w:rFonts w:cs="Arial" w:ascii="Arial" w:hAnsi="Arial"/>
          <w:color w:val="3366FF"/>
          <w:sz w:val="24"/>
          <w:szCs w:val="24"/>
          <w:lang w:eastAsia="hu-HU"/>
        </w:rPr>
        <w:t>2014. január 1</w:t>
      </w:r>
      <w:r>
        <w:rPr>
          <w:rFonts w:cs="Arial" w:ascii="Arial" w:hAnsi="Arial"/>
          <w:sz w:val="24"/>
          <w:szCs w:val="24"/>
          <w:lang w:eastAsia="hu-HU"/>
        </w:rPr>
        <w:t>. napjától kell alkalmaz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2014. február …</w:t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jegyző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z egyes közszolgáltatások kötelező igénybevételéről szóló 32/1995. (XII.19) rendelet módosítá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időlegesen használt társasházi ingatlantulajdonosok azokban az ingatlanaikban, ahol hitelesített almérővel nem igazolható a vízfogyasztás mértéke, nem tudták igénybe venni különben jogos díjkedvezményüke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díjkedvezmény és a díj közötti különbség megtérítése önkormányzati felada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díjkedvezmények elbírálásából adódó terhek növekednek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Lakossági igény kielégítése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 által megállapított díjkedvezmények igénybevételének lehetősége sérü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a díjkompenzáció megfizetési kötelezettség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lineRule="auto" w:line="240"/>
      <w:jc w:val="center"/>
      <w:rPr/>
    </w:pPr>
    <w:r>
      <w:rPr>
        <w:rFonts w:cs="Arial" w:ascii="Arial" w:hAnsi="Arial"/>
        <w:bCs/>
        <w:i/>
      </w:rPr>
      <w:t xml:space="preserve">Az egyes közszolgáltatások kötelező igénybevételéről szóló 32/1995. (XII.19) </w:t>
    </w:r>
    <w:r>
      <w:rPr>
        <w:rFonts w:cs="Arial" w:ascii="Arial" w:hAnsi="Arial"/>
        <w:bCs/>
        <w:i/>
        <w:iCs/>
        <w:lang w:eastAsia="hu-HU"/>
      </w:rPr>
      <w:t xml:space="preserve">önkormányzati rendelet </w:t>
    </w:r>
    <w:r>
      <w:rPr>
        <w:rFonts w:cs="Arial" w:ascii="Arial" w:hAnsi="Arial"/>
        <w:i/>
      </w:rPr>
      <w:t>módosítása.</w:t>
    </w:r>
  </w:p>
  <w:p>
    <w:pPr>
      <w:pStyle w:val="Footer"/>
      <w:spacing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39:00Z</dcterms:created>
  <dc:creator>Babics Tamás</dc:creator>
  <dc:description/>
  <cp:keywords/>
  <dc:language>en-US</dc:language>
  <cp:lastModifiedBy>tuske.robert</cp:lastModifiedBy>
  <dcterms:modified xsi:type="dcterms:W3CDTF">2014-02-14T11:17:00Z</dcterms:modified>
  <cp:revision>10</cp:revision>
  <dc:subject/>
  <dc:title/>
</cp:coreProperties>
</file>